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lpc2387_intro LPC2387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ingroup lpc2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irst step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See the manual for toolchain and i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a href="http://www.nxp.com/pip/LPC2387_2.html"&gt;Document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pon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arm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lpc2387_r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mory 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gives a rough overview of the memory usage. For detailed value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map file generated by the linker (bin/[BOARD].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spacing="0" border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tt&gt;0x0&lt;/tt&gt;&lt;br&gt;...&lt;br&gt;&lt;tt&gt;0x7FFFF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512 KB&lt;/b&gt;&lt;br&gt;64 b&lt;br&gt;remain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Flash ROM&lt;/b&gt;&lt;br&gt;Vectors&lt;br&gt;Progra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tt&gt;&lt;b&gt;0x40000000&lt;/b&gt;&lt;/tt&gt;&lt;br&gt;...&lt;br&gt;...&lt;br&gt;&lt;tt&gt;0x4000FFFF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64 KB&lt;/b&gt;&lt;br&gt;10-20 KB&lt;br&gt;remaining&lt;br&gt;5 K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in RAM&lt;br&gt;Variables&lt;br&gt;Heap&lt;br&gt;System st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tt&gt;&lt;b&gt;0x7FD00000&lt;/b&gt;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16 KB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USB RAM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tt&gt;&lt;b&gt;0x7FE00000&lt;/b&gt;&lt;/tt&gt;&lt;br&gt;&lt;tt&gt;0x7FE00FFF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16 KB&lt;/b&gt;&lt;br&gt;16 K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Ethernet RAM&lt;/b&gt;&lt;br&gt;Hea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pre&gt;&lt;b&gt;0xE0084000&lt;/b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2 KB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Battery RAM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