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cpu Architectu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arm_common ARMv7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system B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brief The base system includes all extra functionality not necessarily ported to all supported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lib Library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net Network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µkleos documentation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